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/>
      </w:pPr>
      <w:r>
        <w:rPr>
          <w:sz w:val="24"/>
          <w:szCs w:val="24"/>
        </w:rPr>
        <w:t>Додаток до Програми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лік завдань та заходів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Програми </w:t>
      </w:r>
      <w:r>
        <w:rPr>
          <w:rStyle w:val="Rvts0"/>
          <w:b/>
          <w:sz w:val="24"/>
          <w:szCs w:val="24"/>
        </w:rPr>
        <w:t xml:space="preserve">підвищення рівня безпеки дорожнього руху </w:t>
      </w:r>
      <w:r>
        <w:rPr>
          <w:b/>
          <w:sz w:val="24"/>
          <w:szCs w:val="24"/>
        </w:rPr>
        <w:t>Хмельницької област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8-2020 роки</w:t>
      </w:r>
    </w:p>
    <w:p>
      <w:pPr>
        <w:pStyle w:val="Normal"/>
        <w:tabs>
          <w:tab w:val="clear" w:pos="708"/>
          <w:tab w:val="left" w:pos="102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230" w:leader="none"/>
        </w:tabs>
        <w:rPr>
          <w:b/>
          <w:b/>
        </w:rPr>
      </w:pPr>
      <w:r>
        <w:rPr>
          <w:b/>
        </w:rPr>
      </w:r>
    </w:p>
    <w:tbl>
      <w:tblPr>
        <w:tblW w:w="1540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1"/>
        <w:gridCol w:w="3682"/>
        <w:gridCol w:w="2691"/>
        <w:gridCol w:w="1209"/>
        <w:gridCol w:w="1214"/>
        <w:gridCol w:w="1214"/>
        <w:gridCol w:w="1286"/>
      </w:tblGrid>
      <w:tr>
        <w:trPr>
          <w:trHeight w:val="1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/п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зва завдання</w:t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ерелік заходів завдання</w:t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иконавці заходу</w:t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інансування</w:t>
            </w:r>
          </w:p>
        </w:tc>
      </w:tr>
      <w:tr>
        <w:trPr>
          <w:trHeight w:val="8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жерела</w:t>
            </w:r>
          </w:p>
        </w:tc>
        <w:tc>
          <w:tcPr>
            <w:tcW w:w="3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яги,</w:t>
            </w:r>
          </w:p>
          <w:p>
            <w:pPr>
              <w:pStyle w:val="Normal"/>
              <w:autoSpaceDE w:val="false"/>
              <w:ind w:left="-97" w:right="-108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тис. грн.</w:t>
            </w:r>
          </w:p>
        </w:tc>
      </w:tr>
      <w:tr>
        <w:trPr>
          <w:trHeight w:val="28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ВДАННЯ І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Організація дорожнього руху на вулично-дорожній мережі області на підставі відповідних генеральних планів, проектів детального планування та забудови населених пунктів, у тому числі з урахуванням потреб осіб з інвалідністю та інших маломобільних груп населення, впровадження автоматизованих систем управління дорожнім рухом, комплексних транспортних схем і схем організації дорожнього руху. Організація та забезпечення місць габаритно-вагового контролю на автомобільних дорогах загального користування з метою запобігання їх руйнації від понаднормових навантажень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</w:t>
            </w:r>
            <w:r>
              <w:rPr>
                <w:sz w:val="16"/>
                <w:szCs w:val="16"/>
              </w:rPr>
              <w:t>роведення робіт з освітлення пішохідних переходів та аварійно-небезпечних ділянок на дорогах загального користування, встановлення світлофорних об’єктів, покращення пішохідної інфраструктури та паркувальних зон, у тому числі з урахуванням потреб осіб з інвалідністю та інших маломобільних груп населення; влаштування відеонагляду на автомобільних дорогах; формування належної велосипедної інфраструктури з метою створення умов зручного та безпечного користування велосипедним транспортом; облаштування місць здійснення габаритно-вагового контролю та виконання інших заходів, спрямованих на зменшення дорожньо-транспортних пригод, а також с</w:t>
            </w:r>
            <w:r>
              <w:rPr>
                <w:bCs/>
                <w:sz w:val="16"/>
                <w:szCs w:val="16"/>
              </w:rPr>
              <w:t>півфінансування з місцевих бюджетів з</w:t>
            </w:r>
            <w:r>
              <w:rPr>
                <w:sz w:val="16"/>
                <w:szCs w:val="16"/>
              </w:rPr>
              <w:t xml:space="preserve">аходів з безпеки дорожнього руху на автомобільних дорогах загального користування, </w:t>
            </w:r>
            <w:r>
              <w:rPr>
                <w:bCs/>
                <w:sz w:val="16"/>
                <w:szCs w:val="16"/>
              </w:rPr>
              <w:t>фінансування яких буде проводитися за рахунок коштів державного бюджету.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  <w:highlight w:val="yellow"/>
              </w:rPr>
            </w:pPr>
            <w:r>
              <w:rPr>
                <w:bCs/>
                <w:sz w:val="16"/>
                <w:szCs w:val="16"/>
                <w:highlight w:val="yellow"/>
              </w:rPr>
            </w:r>
          </w:p>
        </w:tc>
        <w:tc>
          <w:tcPr>
            <w:tcW w:w="2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лужба автомобільних доріг у Хмельницькій області, ДП «Служба місцевих автодоріг», управління Укртрансбезпеки, управління патрульної поліції в області, райдержадміністрації, органи місцевого самоврядування, відділ містобудування та архітектури, управління регіонального розвитку обласної державної адміністрації </w:t>
            </w:r>
          </w:p>
          <w:p>
            <w:pPr>
              <w:pStyle w:val="Normal"/>
              <w:autoSpaceDE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жавний бюджет,  місцеві бюджети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18 рі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16"/>
                <w:szCs w:val="16"/>
              </w:rPr>
              <w:t>2019 рік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20 рік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межах бюджетних призначень</w:t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4" w:leader="none"/>
              </w:tabs>
              <w:autoSpaceDE w:val="false"/>
              <w:snapToGrid w:val="false"/>
              <w:ind w:left="6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54" w:leader="none"/>
              </w:tabs>
              <w:autoSpaceDE w:val="false"/>
              <w:snapToGrid w:val="false"/>
              <w:ind w:left="6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6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ВДАННЯ ІІ</w:t>
            </w:r>
          </w:p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навчання населення Правилам дорожнього руху</w:t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ід час документування правопорушень у сфері безпеки дорожнього руху проведення роз’ясню</w:t>
              <w:softHyphen/>
              <w:t>вальної роботи серед його учасників щодо недопущення у подальшому порушень Правил дорожнього руху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исвітлення в засобах масової інформації причин та умов, що призводять до скоєння дорожньо-транспортних пригод, виготовлення та розміщення наочних інформаційних матеріалів на рекламних стендах у місцях масового перебування громадян, у громадському транспорті, а також надання рекомендацій учасникам дорожнього руху з питань особливостей та безпечної поведінки на дорозі. 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освіти і науки, управління інформаційної діяльності та комунікацій з громадськістю обласної державної адміністрації, райдержадміністрації, органи місцевого самоврядування, управління патрульної поліції, управління превентивної діяльності Головного управління Національної поліції, управління Укртрансбезпеки в област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</w:t>
            </w:r>
          </w:p>
        </w:tc>
      </w:tr>
      <w:tr>
        <w:trPr>
          <w:trHeight w:val="238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ВДАННЯ ІІІ</w:t>
            </w:r>
          </w:p>
          <w:p>
            <w:pPr>
              <w:pStyle w:val="Normal"/>
              <w:ind w:left="-28" w:right="-2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ізація та здійснення заходів, пов'язаних з профілактикою дитячого дорожньо-транспортного травматизму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ня профілактичної роботи з дітьми, спрямованої на дотримання ними вимог безпеки дорожнього руху, попередження дитячого дорожньо-транспортного травматизму та порушення правил дорожнього руху дітьми. Зокрема, проведення систематичних занять у закладах освіти щодо дотримання правил дорожнього руху, проведення конкурсів на знання учнями дорожньої грамоти у вигляді тестових завдань, вікторин, конкурсів дитячих малюнків на тему безпеки дорожнього руху, Всеукраїнських конкурсів-рейдів «Увага! Діти на дорозі!».</w:t>
            </w:r>
          </w:p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днання дитячих майданчиків з безпеки дорожнього руху (автомістечок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ійснення контролю за дотриманням Правил дорожнього руху водіями «шкільних» автобусів під час перевезення груп дітей до (з) навчальних закладів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партамент освіти і науки, управління інформаційної діяльності та комунікацій з громадськістю обласної державної адміністрації, райдержадміністрації, органи місцевого самоврядування, управління патрульної поліції, управління превентивної діяльності Головного управління Національної поліції, управління Укртрансбезпеки в області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ректор Департаменту економічного розвитку,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мисловості та інфраструктури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color w:val="000000"/>
          <w:sz w:val="24"/>
          <w:szCs w:val="24"/>
        </w:rPr>
        <w:t>обласної державної адміністрації</w:t>
        <w:tab/>
        <w:t xml:space="preserve">                                                                                                                                                      Ю. Гриневич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Wingdings" w:hAnsi="Wingdings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07:36:00Z</dcterms:created>
  <dc:creator>NICH</dc:creator>
  <dc:description/>
  <cp:keywords/>
  <dc:language>en-US</dc:language>
  <cp:lastModifiedBy>Іванова</cp:lastModifiedBy>
  <cp:lastPrinted>2018-05-24T17:16:00Z</cp:lastPrinted>
  <dcterms:modified xsi:type="dcterms:W3CDTF">2018-06-18T07:20:00Z</dcterms:modified>
  <cp:revision>6</cp:revision>
  <dc:subject/>
  <dc:title>Додаток до Програми</dc:title>
</cp:coreProperties>
</file>